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15» августа 2014 г. № 02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56 применить к члену Организации – ФГУП«Приборостроительный завод» меру дисциплинарного воздействия в виде вынесения предупреждения  № СРО-П-ПД-019 от «06» ноября 2014 г. об обязательном устранении выявленных нарушений в срок до 27.01.2015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3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30:00Z</dcterms:modified>
  <cp:revision>2</cp:revision>
  <dc:subject/>
  <dc:title>ПРОТОКОЛ № ____</dc:title>
</cp:coreProperties>
</file>