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ию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Зарубеж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ля 2014 г. № 045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Зарубежэнергопроект» меру дисциплинарного воздействия в виде вынесения предписания  № СРО-П-ПС-042 от «07» июля 2014 г. об обязательном устранении выявленных нарушений в срок до 11.08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4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3:45:00Z</dcterms:modified>
  <cp:revision>2</cp:revision>
  <dc:subject/>
  <dc:title>ПРОТОКОЛ № ____</dc:title>
</cp:coreProperties>
</file>