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10» октября 2014 г. № 07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72 применить к члену Организации - ФГУП «РосРАО» меру дисциплинарного воздействия в виде вынесения предупреждения  № СРО-П-ПД-023 от «10» декабря 2014 г. об обязательном устранении выявленных нарушений в срок до 18.02.2015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0:02:00Z</dcterms:modified>
  <cp:revision>2</cp:revision>
  <dc:subject/>
  <dc:title>ПРОТОКОЛ № ____</dc:title>
</cp:coreProperties>
</file>