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8» сентября 2014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Фирма Энергозащита»  меру дисциплинарного воздействия в виде вынесения предписания  № СРО-П-ПС-069 от «25» сентября 2014 г. об обязательном устранении выявленных нарушений в срок до 21.11.2014 г. с продлением срока обязательного устранения до 01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9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5:00Z</dcterms:modified>
  <cp:revision>3</cp:revision>
  <dc:subject/>
  <dc:title>ПРОТОКОЛ № ____</dc:title>
</cp:coreProperties>
</file>