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8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НПК «Дедал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1» августа 2014 г. № 06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НПК «Дедал» меру дисциплинарного воздействия в виде вынесения предписания  № СРО-П-ПС-063 от «28» августа 2014 г. об обязательном устранении выявленных нарушений в срок до 07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32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57:00Z</dcterms:modified>
  <cp:revision>3</cp:revision>
  <dc:subject/>
  <dc:title>ПРОТОКОЛ № ____</dc:title>
</cp:coreProperties>
</file>