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3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29» ма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ПРОМЭЛЕКТРОМОНТАЖ-СТН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1» мая 2014 г. № 028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ЗАО «ПРОМЭЛЕКТРОМОНТАЖ-СТН» меру дисциплинарного воздействия в виде вынесения предписания  № СРО-П-ПС-030 от «29» мая 2014 г. об обязательном устранении выявленных нарушений в срок до 01.07.2014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1:25:00Z</dcterms:created>
  <dc:creator>Наталья</dc:creator>
  <dc:description/>
  <cp:keywords/>
  <dc:language>en-US</dc:language>
  <cp:lastModifiedBy>abramova_yv</cp:lastModifiedBy>
  <cp:lastPrinted>2012-03-26T11:23:00Z</cp:lastPrinted>
  <dcterms:modified xsi:type="dcterms:W3CDTF">2015-03-07T13:33:00Z</dcterms:modified>
  <cp:revision>4</cp:revision>
  <dc:subject/>
  <dc:title>ПРОТОКОЛ № ____</dc:title>
</cp:coreProperties>
</file>