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Комбинат «Электрохимприбо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23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Комбинат «Электрохимприбор» меру дисциплинарного воздействия в виде вынесения предписания  № СРО-П-ПС-027 от «30» апреля 2014 г. об обязательном устранении выявленных нарушений в срок до 10.06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53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27:00Z</dcterms:modified>
  <cp:revision>3</cp:revision>
  <dc:subject/>
  <dc:title>ПРОТОКОЛ № ____</dc:title>
</cp:coreProperties>
</file>