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ТАСМ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октября 2014 г. № 08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ТАСМО» меру дисциплинарного воздействия в виде вынесения предписания  № СРО-П-ПС-076 от «24» октября 2014 г. об обязательном устранении выявленных нарушений в срок до 27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0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05:00Z</dcterms:modified>
  <cp:revision>2</cp:revision>
  <dc:subject/>
  <dc:title>ПРОТОКОЛ № ____</dc:title>
</cp:coreProperties>
</file>