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7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8» но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 ПО «Севе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7» августа 2014 г. № 06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 ПО «Север» меру дисциплинарного воздействия в виде вынесения предписания  № СРО-П-ПС-064 от «08» сентября 2014 г. об обязательном устранении выявленных нарушений в срок до 28.11.2014 г. с продлением срока обязательного устранения до 09.1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45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4:08:00Z</dcterms:modified>
  <cp:revision>3</cp:revision>
  <dc:subject/>
  <dc:title>ПРОТОКОЛ № ____</dc:title>
</cp:coreProperties>
</file>