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0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6» окт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К4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1» июля 2014 г. № 022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ОО «К4» меру дисциплинарного воздействия в виде вынесения предписания  № СРО-П-ПС-049 от «04» августа 2014 г. об обязательном устранении выявленных нарушений в срок до 06.10.2014 г. с продлением срока обязательного устранения до 19.12.2014 г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5:33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10T15:33:00Z</dcterms:modified>
  <cp:revision>2</cp:revision>
  <dc:subject/>
  <dc:title>ПРОТОКОЛ № ____</dc:title>
</cp:coreProperties>
</file>