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30» апрел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ЦЕНТР ИНФОРМАТИКИ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апреля 2014 г. № 026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ЗАО «ЦЕНТР ИНФОРМАТИКИ» меру дисциплинарного воздействия в виде вынесения предписания  № СРО-П-ПС-028 от «30» апреля 2014 г. об обязательном устранении выявленных нарушений в срок до 10.06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4:57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4T14:57:00Z</dcterms:modified>
  <cp:revision>2</cp:revision>
  <dc:subject/>
  <dc:title>ПРОТОКОЛ № ____</dc:title>
</cp:coreProperties>
</file>