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уклеарконтрол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рта 2014 г. № 00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0 от 25.03.2014г применить к члену Организации – ЗАО «Нуклеарконтроль» меру дисциплинарного воздействия в виде вынесения предупреждения № СРО-П-ПД-008 от «24» июня 2014 г. об обязательном устранении выявленных нарушений в срок до 05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2:42:00Z</dcterms:modified>
  <cp:revision>2</cp:revision>
  <dc:subject/>
  <dc:title>ПРОТОКОЛ № ____</dc:title>
</cp:coreProperties>
</file>