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4» августа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4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1» июля 2014 г. № 022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«К4» меру дисциплинарного воздействия в виде вынесения предписания  № СРО-П-ПС-049 от «04» августа 2014 г. об обязательном устранении выявленных нарушений в срок до 06.10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24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4:24:00Z</dcterms:modified>
  <cp:revision>2</cp:revision>
  <dc:subject/>
  <dc:title>ПРОТОКОЛ № ____</dc:title>
</cp:coreProperties>
</file>