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104-П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09» февраля 2015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Энергоспецтехремонт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4» ноября 2014 г. № 038 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- ООО «Энергоспецтехремонт» меру дисциплинарного воздействия в виде вынесения предписания  № СРО-П-ПС-088 от «01» декабря 2014 г. об обязательном устранении выявленных нарушений в срок до 09.02.2015 г. с продлением срока обязательного устранения до 13.02.2015 г.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8:24:00Z</dcterms:created>
  <dc:creator>Наталья</dc:creator>
  <dc:description/>
  <dc:language>en-US</dc:language>
  <cp:lastModifiedBy>abramova_yv</cp:lastModifiedBy>
  <cp:lastPrinted>2012-03-26T11:23:00Z</cp:lastPrinted>
  <dcterms:modified xsi:type="dcterms:W3CDTF">2015-03-10T08:24:00Z</dcterms:modified>
  <cp:revision>2</cp:revision>
  <dc:subject/>
  <dc:title>ПРОТОКОЛ № ____</dc:title>
</cp:coreProperties>
</file>