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8» мар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ОРГСТРОЙ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марта 2014 г. № 006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ОРГСТРОЙПРОЕКТ»  меру дисциплинарного воздействия в виде вынесения предписания № СРО-П-ПС-008 от «18» марта 2014 г. об обязательном устранении выявленных нарушений в срок до 16.06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46:00Z</dcterms:created>
  <dc:creator>Наталья</dc:creator>
  <dc:description/>
  <dc:language>en-US</dc:language>
  <cp:lastModifiedBy>abramova_yv</cp:lastModifiedBy>
  <cp:lastPrinted>2015-02-26T14:15:00Z</cp:lastPrinted>
  <dcterms:modified xsi:type="dcterms:W3CDTF">2015-03-04T12:46:00Z</dcterms:modified>
  <cp:revision>2</cp:revision>
  <dc:subject/>
  <dc:title>ПРОТОКОЛ № ____</dc:title>
</cp:coreProperties>
</file>