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5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0» но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осРА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0» октября 2014 г. № 07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ФГУП «РосРАО» меру дисциплинарного воздействия в виде вынесения предписания  № СРО-П-ПС-072 от «15» октября 2014 г. об обязательном устранении выявленных нарушений в срок до 20.11.2014 г. с продлением срока обязательного устранения до 10.12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00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4:12:00Z</dcterms:modified>
  <cp:revision>3</cp:revision>
  <dc:subject/>
  <dc:title>ПРОТОКОЛ № ____</dc:title>
</cp:coreProperties>
</file>