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7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9» ма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Сан-Пластик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марта 2014 г. № 008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ОО «Сан-Пластик» меру дисциплинарного воздействия в виде вынесения предписания  № СРО-П-ПС-016 от «03» апреля 2014 г. об обязательном устранении выявленных нарушений в срок до 19.05.2014 г. с продлением срока обязательного устранения до 28.05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3:32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7T13:32:00Z</dcterms:modified>
  <cp:revision>2</cp:revision>
  <dc:subject/>
  <dc:title>ПРОТОКОЛ № ____</dc:title>
</cp:coreProperties>
</file>