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9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октября 2014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78 применить к члену Организации - ЗАО«Ренейссанс Констракшн»  меру дисциплинарного воздействия в виде вынесения предупреждения  № СРО-П-ПД-024 от «19» декабря 2014 г. об обязательном устранении выявленных нарушений в срок до 04.02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15:00Z</dcterms:modified>
  <cp:revision>2</cp:revision>
  <dc:subject/>
  <dc:title>ПРОТОКОЛ № ____</dc:title>
</cp:coreProperties>
</file>