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30» декабр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ПК «Термосервис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25» декабря 2014 г. № 042 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ЗАО «ПК «Термосервис» меру дисциплинарного воздействия в виде вынесения предписания  № СРО-П-ПС-093 от «30» декабря 2014 г. об обязательном устранении выявленных нарушений в срок до 23.03.2015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8:32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6T08:32:00Z</dcterms:modified>
  <cp:revision>2</cp:revision>
  <dc:subject/>
  <dc:title>ПРОТОКОЛ № ____</dc:title>
</cp:coreProperties>
</file>