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8» июн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Проектно-Конструкторская служба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июня 2014 г. № 016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Проектно-Конструкторская служба» меру дисциплинарного воздействия в виде вынесения предписания  № СРО-П-ПС-034 от «18» июня 2014 г. об обязательном устранении выявленных нарушений в срок до 28.07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21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2:21:00Z</dcterms:modified>
  <cp:revision>2</cp:revision>
  <dc:subject/>
  <dc:title>ПРОТОКОЛ № ____</dc:title>
</cp:coreProperties>
</file>