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6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1» апрел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ПКФ «Метэк-Энерго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рта 2014 г. № 016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ОО ПКФ «Метэк-Энерго» меру дисциплинарного воздействия в виде вынесения предписания № СРО-П-ПС-015 от «02» апреля 2014 г. об обязательном устранении выявленных нарушений в срок до 21.04.2014 г с продлением срока обязательного устранения до 13.05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3:30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13:30:00Z</dcterms:modified>
  <cp:revision>2</cp:revision>
  <dc:subject/>
  <dc:title>ПРОТОКОЛ № ____</dc:title>
</cp:coreProperties>
</file>