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3» ма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Техн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4 г. № 014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Технопроект» меру дисциплинарного воздействия в виде вынесения предписания  № СРО-П-ПС-029 от «13» мая 2014 г. об обязательном устранении выявленных нарушений в срок до 01.09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5:27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4T15:27:00Z</dcterms:modified>
  <cp:revision>2</cp:revision>
  <dc:subject/>
  <dc:title>ПРОТОКОЛ № ____</dc:title>
</cp:coreProperties>
</file>