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тех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ня 2014 г. № 035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техэнерго» меру дисциплинарного воздействия в виде вынесения предписания  № СРО-П-ПС-036 от «25» июня 2014 г. об обязательном устранении выявленных нарушений в срок до 27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2:45:00Z</dcterms:modified>
  <cp:revision>2</cp:revision>
  <dc:subject/>
  <dc:title>ПРОТОКОЛ № ____</dc:title>
</cp:coreProperties>
</file>