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НК 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января 2014 г. № 00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ФНК Инжиниринг» меру дисциплинарного воздействия в виде вынесения предписания  № СРО-П-ПС-001 от «27» января 2014 г. об обязательном устранении выявленных нарушений в срок до 17.03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6T07:41:00Z</dcterms:modified>
  <cp:revision>4</cp:revision>
  <dc:subject/>
  <dc:title>ПРОТОКОЛ № ____</dc:title>
</cp:coreProperties>
</file>