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9» июн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АОТЕХ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мая 2014 г. № 034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РАОТЕХ» меру дисциплинарного воздействия в виде вынесения предписания  № СРО-П-ПС-033 от «09» июня 2014 г. об обязательном устранении выявленных нарушений в срок до 11.07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0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2:09:00Z</dcterms:modified>
  <cp:revision>2</cp:revision>
  <dc:subject/>
  <dc:title>ПРОТОКОЛ № ____</dc:title>
</cp:coreProperties>
</file>