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02» декабр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«НПО ЦКТИ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24» октября 2014 г. № 087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ОАО«НПО ЦКТИ» меру дисциплинарного воздействия в виде вынесения предписания  № СРО-П-ПС-080 от «07» ноября 2014 г. об обязательном устранении выявленных нарушений в срок до 02.12.2014 г. с продлением срока обязательного устранения до 22.12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0:25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6T10:25:00Z</dcterms:modified>
  <cp:revision>2</cp:revision>
  <dc:subject/>
  <dc:title>ПРОТОКОЛ № ____</dc:title>
</cp:coreProperties>
</file>