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Комплексный 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октября 2014 г. № 08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Комплексный проект» меру дисциплинарного воздействия в виде вынесения предписания  № СРО-П-ПС-074 от «24» октября 2014 г. об обязательном устранении выявленных нарушений в срок до 20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1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10:00Z</dcterms:modified>
  <cp:revision>2</cp:revision>
  <dc:subject/>
  <dc:title>ПРОТОКОЛ № ____</dc:title>
</cp:coreProperties>
</file>