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июн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рем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2» марта 2014 г. № 00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07 от 18.03.2014г применить к члену Организации – ОАО «Атомэнергоремонт» меру дисциплинарного воздействия в виде вынесения предупреждения № СРО-П-ПД-009 от «26» июня 2014 г. об обязательном устранении выявленных нарушений в срок до 29.09.2014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02:00Z</dcterms:created>
  <dc:creator>Наталья</dc:creator>
  <dc:description/>
  <dc:language>en-US</dc:language>
  <cp:lastModifiedBy>abramova_yv</cp:lastModifiedBy>
  <cp:lastPrinted>2015-02-26T14:14:00Z</cp:lastPrinted>
  <dcterms:modified xsi:type="dcterms:W3CDTF">2015-03-05T13:02:00Z</dcterms:modified>
  <cp:revision>2</cp:revision>
  <dc:subject/>
  <dc:title>ПРОТОКОЛ № ____</dc:title>
</cp:coreProperties>
</file>