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СПИИ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мая 2014 г. № 031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СПИИ «ВНИПИЭТ» меру дисциплинарного воздействия в виде вынесения предписания  № СРО-П-ПС-032 от «02» июня 2014 г. об обязательном устранении выявленных нарушений в срок до 03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0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05:00Z</dcterms:modified>
  <cp:revision>2</cp:revision>
  <dc:subject/>
  <dc:title>ПРОТОКОЛ № ____</dc:title>
</cp:coreProperties>
</file>