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0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«Приборостроительный заво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5» августа 2014 г. № 02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«Приборостроительный завод» меру дисциплинарного воздействия в виде вынесения предписания  № СРО-П-ПС-056 от «20» августа 2014 г. об обязательном устранении выявленных нарушений в срок до 27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0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08:00Z</dcterms:modified>
  <cp:revision>2</cp:revision>
  <dc:subject/>
  <dc:title>ПРОТОКОЛ № ____</dc:title>
</cp:coreProperties>
</file>