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Х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июля 2014 г. № 05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53 применить к члену Организации – ОАО «ВНИИХТ»  меру дисциплинарного воздействия в виде вынесения предупреждения  № СРО-П-ПД-016 от «16» октября 2014 г. об обязательном устранении выявленных нарушений в срок до 08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0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6:08:00Z</dcterms:modified>
  <cp:revision>2</cp:revision>
  <dc:subject/>
  <dc:title>ПРОТОКОЛ № ____</dc:title>
</cp:coreProperties>
</file>