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ма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КФ «Метэк-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16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5 от 02.04.2014г, применить к члену Организации – ООО ПКФ «Метэк-Энерго» меру дисциплинарного воздействия в виде вынесения предупреждения  № СРО-П-ПД-004 от «13» мая 2014 г. об обязательном устранении выявленных нарушений в срок до 10.06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1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5:13:00Z</dcterms:modified>
  <cp:revision>2</cp:revision>
  <dc:subject/>
  <dc:title>ПРОТОКОЛ № ____</dc:title>
</cp:coreProperties>
</file>