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ию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-4-СибКОТЭ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46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Е-4-СибКОТЭС» меру дисциплинарного воздействия в виде вынесения предписания  № СРО-П-ПС-043 от «07» июля 2014 г. об обязательном устранении выявленных нарушений в срок до 12.08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47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45:00Z</dcterms:modified>
  <cp:revision>3</cp:revision>
  <dc:subject/>
  <dc:title>ПРОТОКОЛ № ____</dc:title>
</cp:coreProperties>
</file>