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1» ию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ИКИМТ-Атом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ня 2014 г. № 01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НИКИМТ-Атомстрой» меру дисциплинарного воздействия в виде вынесения предписания  № СРО-П-ПС-041 от «01» июля 2014 г. об обязательном устранении выявленных нарушений в срок до 03.09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3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3:30:00Z</dcterms:modified>
  <cp:revision>2</cp:revision>
  <dc:subject/>
  <dc:title>ПРОТОКОЛ № ____</dc:title>
</cp:coreProperties>
</file>