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7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«Лонас Технолог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0» ноября 2014 г. № 037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«Лонас Технология» меру дисциплинарного воздействия в виде вынесения предписания  № СРО-П-ПС-085 от «17» ноября 2014 г. об обязательном устранении выявленных нарушений в срок до 28.01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0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8:03:00Z</dcterms:modified>
  <cp:revision>2</cp:revision>
  <dc:subject/>
  <dc:title>ПРОТОКОЛ № ____</dc:title>
</cp:coreProperties>
</file>