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1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Фирма Энергозащит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8» сентября 2014 г. № 03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9 применить к члену Организации - ОАО«Фирма Энергозащита»  меру дисциплинарного воздействия в виде вынесения предписания  № СРО-П-ПД-020 от «01» декабря 2014 г. об обязательном устранении выявленных нарушений в срок до 16.12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12:00Z</dcterms:modified>
  <cp:revision>2</cp:revision>
  <dc:subject/>
  <dc:title>ПРОТОКОЛ № ____</dc:title>
</cp:coreProperties>
</file>