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сударственный научный центр Российской Федерации- Физико-энергетический институт имени А.И.Лейпунско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сентября 2014 г. № 07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Государственный научный центр Российской Федерации- Физико-энергетический институт имени А.И.Лейпунского» меру дисциплинарного воздействия в виде вынесения предписания  № СРО-П-ПС-070 от «06» октября 2014 г. об обязательном устранении выявленных нарушений в срок до 26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59:00Z</dcterms:modified>
  <cp:revision>2</cp:revision>
  <dc:subject/>
  <dc:title>ПРОТОКОЛ № ____</dc:title>
</cp:coreProperties>
</file>