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2» дека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«Гиредме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07» ноября 2014 г. № 092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82 применить к члену Организации - ОАО«Гиредмет» меру дисциплинарного воздействия в виде вынесения предупреждения  № СРО-П-ПД-027 от «22» декабря 2014 г. об обязательном устранении выявленных нарушений в срок до 05.02.2015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0:32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0:32:00Z</dcterms:modified>
  <cp:revision>2</cp:revision>
  <dc:subject/>
  <dc:title>ПРОТОКОЛ № ____</dc:title>
</cp:coreProperties>
</file>