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августа 2014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ПК «Дедал» меру дисциплинарного воздействия в виде вынесения предписания  № СРО-П-ПС-063 от «28» августа 2014 г. об обязательном устранении выявленных нарушений в срок до 07.10.2014 г. с продлением срока обязательного устранения до 23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20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1:00Z</dcterms:modified>
  <cp:revision>3</cp:revision>
  <dc:subject/>
  <dc:title>ПРОТОКОЛ № ____</dc:title>
</cp:coreProperties>
</file>