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8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22» октября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ФГУП«НИИ НПО «ЛУЧ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15» октября 2014 г. № 034 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- ФГУП«НИИ НПО «ЛУЧ» меру дисциплинарного воздействия в виде вынесения предписания  № СРО-П-ПС-073 от «22» октября 2014 г. об обязательном устранении выявленных нарушений в срок до 23.12.2014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6:11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5T16:11:00Z</dcterms:modified>
  <cp:revision>2</cp:revision>
  <dc:subject/>
  <dc:title>ПРОТОКОЛ № ____</dc:title>
</cp:coreProperties>
</file>