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Энергоатоминве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2» апреля 2013 г. № 01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Энергоатоминвент» меру дисциплинарного воздействия в виде вынесения предписания  № СРО-П-ПС-015 от «22» апреля 2013 г. об обязательном устранении выявленных нарушений в срок до 20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1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19:00Z</dcterms:modified>
  <cp:revision>2</cp:revision>
  <dc:subject/>
  <dc:title>ПРОТОКОЛ № ____</dc:title>
</cp:coreProperties>
</file>