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8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КТИ-Вибросейс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1» ноября 2013 г. № 031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ЦКТИ-Вибросейсм» меру дисциплинарного воздействия в виде вынесения предписания  № СРО-П-ПС-075 от «18» ноября 2013 г. об обязательном устранении выявленных нарушений в срок до 19.1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4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49:00Z</dcterms:modified>
  <cp:revision>2</cp:revision>
  <dc:subject/>
  <dc:title>ПРОТОКОЛ № ____</dc:title>
</cp:coreProperties>
</file>