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ПО «Центральный научно-исследовательский институт технологии машинострое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31» октября 2013 г. № 10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72 применить к члену Организации - ОАО «НПО «Центральный научно-исследовательский институт технологии машиностроения» (ОАО «НПО «ЦНИИТМАШ») меру дисциплинарного воздействия в виде вынесения предупреждения  № СРО-П-ПД-030 от «26» ноября 2013 г. об обязательном устранении выявленных нарушений в срок до 17.12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5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54:00Z</dcterms:modified>
  <cp:revision>2</cp:revision>
  <dc:subject/>
  <dc:title>ПРОТОКОЛ № ____</dc:title>
</cp:coreProperties>
</file>