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9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НИКИ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04» апреля 2013 г. № 010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11 применить к члену Организации - ОАО «НИКИЭТ»  меру дисциплинарного воздействия в виде вынесения предупреждения № СРО-П-ПД-012 от «29» июля 2013 г. об обязательном устранении выявленных нарушений в срок до 04.10.2013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3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31:00Z</dcterms:modified>
  <cp:revision>2</cp:revision>
  <dc:subject/>
  <dc:title>ПРОТОКОЛ № ____</dc:title>
</cp:coreProperties>
</file>