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7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СПК Мосэнерго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05» марта 2013 г. № 005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05 применить к члену Организации - ОАО «СПК Мосэнергострой» меру дисциплинарного воздействия в виде вынесения предупреждения  № СРО-П-ПД-008 от «27» июня 2013 г. об обязательном устранении выявленных нарушений в срок до 02.08.2013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6:12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6T16:12:00Z</dcterms:modified>
  <cp:revision>3</cp:revision>
  <dc:subject/>
  <dc:title>ПРОТОКОЛ № ____</dc:title>
</cp:coreProperties>
</file>