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9» июля 2013 г. № 02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9 применить к члену Организации - ОАО«Электроцентроналадка» меру дисциплинарного воздействия в виде вынесения предупреждения  № СРО-П-ПД-021 от «09» октября 2013 г. об обязательном устранении выявленных нарушений в срок до 11.11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09:00Z</dcterms:modified>
  <cp:revision>2</cp:revision>
  <dc:subject/>
  <dc:title>ПРОТОКОЛ № ____</dc:title>
</cp:coreProperties>
</file>