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3» июн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 «Ренейссанс Констракшн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9» марта 2013 г. № 01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13 применить к члену Организации - ЗАО «Ренейссанс Констракшн» меру дисциплинарного воздействия в виде вынесения предупреждения № СРО-П-ПД-007 от «03» июня 2013 г. об обязательном устранении выявленных нарушений в срок до 02.07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5:33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5:33:00Z</dcterms:modified>
  <cp:revision>2</cp:revision>
  <dc:subject/>
  <dc:title>ПРОТОКОЛ № ____</dc:title>
</cp:coreProperties>
</file>