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ОВИК-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февраля 2013 г. № 00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03 применить к члену Организации - ООО «ОВИК-монтаж»  меру дисциплинарного воздействия в виде вынесения предупреждения  № СРО-П-ПД-003 от «05» апреля 2013 г. об обязательном устранении выявленных нарушений в срок до 23.04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5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59:00Z</dcterms:modified>
  <cp:revision>2</cp:revision>
  <dc:subject/>
  <dc:title>ПРОТОКОЛ № ____</dc:title>
</cp:coreProperties>
</file>