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НИИ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3» декабря 2013 г. № 03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НИИП» меру дисциплинарного воздействия в виде вынесения предписания  № СРО-П-ПС-080- от «09» декабря 2013 г. об обязательном устранении выявленных нарушений в срок до 27.0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0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12:00Z</dcterms:modified>
  <cp:revision>4</cp:revision>
  <dc:subject/>
  <dc:title>ПРОТОКОЛ № ____</dc:title>
</cp:coreProperties>
</file>