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3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6» авгус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«Разработка, организация, сервис систем связ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8» июня 2013 г. № 049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«Разработка, организация, сервис систем связи» меру дисциплинарного воздействия в виде вынесения предписания  № СРО-П-ПС-033 от «03» июля 2013 г. об обязательном устранении выявленных нарушений в срок до 06.08.2013 г. с продлением срока обязательного устранения до 09.08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8:51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8:51:00Z</dcterms:modified>
  <cp:revision>2</cp:revision>
  <dc:subject/>
  <dc:title>ПРОТОКОЛ № ____</dc:title>
</cp:coreProperties>
</file>