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 «НИИ НПО «ЛУЧ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26» июля 2013 г. № 06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48 применить к члену Организации - ФГУП «НИИ НПО «ЛУЧ» меру дисциплинарного воздействия в виде вынесения предупреждения  № СРО-П-ПД-016 от «23» сентября 2013 г. об обязательном устранении выявленных нарушений в срок до 01.11.2013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3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37:00Z</dcterms:modified>
  <cp:revision>2</cp:revision>
  <dc:subject/>
  <dc:title>ПРОТОКОЛ № ____</dc:title>
</cp:coreProperties>
</file>