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мар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spacing w:before="120" w:after="0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КИМТ-Атомстрой» 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декабря 2013 г. № 03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НИКИМТ-Атомстрой» и применения меры дисциплинарного воздействия в виде вынесения предписания № СРО-П-ПС-083 от «25» декабря 2013 г. об обязательном устранении выявленных нарушений в срок до 06.03.2014 г с продлением срока обязательного устранения до 10.04.2014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3:15:00Z</dcterms:created>
  <dc:creator>Наталья</dc:creator>
  <dc:description/>
  <dc:language>en-US</dc:language>
  <cp:lastModifiedBy>abramova_yv</cp:lastModifiedBy>
  <cp:lastPrinted>2015-03-04T16:59:00Z</cp:lastPrinted>
  <dcterms:modified xsi:type="dcterms:W3CDTF">2015-03-07T13:15:00Z</dcterms:modified>
  <cp:revision>2</cp:revision>
  <dc:subject/>
  <dc:title>ПРОТОКОЛ № ____</dc:title>
</cp:coreProperties>
</file>