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2» авгус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«Специальное конструкторское бюро «Тензо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2» июля 2013 г. № 059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«Специальное конструкторское бюро «Тензор» меру дисциплинарного воздействия в виде вынесения предписания  № СРО-П-ПС-047 от «02» августа 2013 г. об обязательном устранении выявленных нарушений в срок до 12.09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8:41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8:41:00Z</dcterms:modified>
  <cp:revision>2</cp:revision>
  <dc:subject/>
  <dc:title>ПРОТОКОЛ № ____</dc:title>
</cp:coreProperties>
</file>