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7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3» сен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«Стройтрансгаз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30» августа 2013 г. № 075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АО«Стройтрансгаз» меру дисциплинарного воздействия в виде вынесения предписания  № СРО-П-ПС-055 от «03» сентября 2013 г. об обязательном устранении выявленных нарушений в срок до 05.11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9:16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09:16:00Z</dcterms:modified>
  <cp:revision>2</cp:revision>
  <dc:subject/>
  <dc:title>ПРОТОКОЛ № ____</dc:title>
</cp:coreProperties>
</file>