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6» ноября 2013 г. № 11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Атомстройэкспорт» меру дисциплинарного воздействия в виде вынесения предписания  № СРО-П-ПС-078 от «28» ноября 2013 г. об обязательном устранении выявленных нарушений в срок до 13.0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59:00Z</dcterms:modified>
  <cp:revision>2</cp:revision>
  <dc:subject/>
  <dc:title>ПРОТОКОЛ № ____</dc:title>
</cp:coreProperties>
</file>