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6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5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СПК Мосэнерго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5» марта 2013 г. № 005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СПК Мосэнергострой» меру дисциплинарного воздействия в виде вынесения предписания  № СРО-П-ПС-005 от «07» марта 2013 г. об обязательном устранении выявленных нарушений в срок до 15.04.2013 г. с продлением срока обязательного устранения до 27.06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6:09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07:53:00Z</dcterms:modified>
  <cp:revision>4</cp:revision>
  <dc:subject/>
  <dc:title>ПРОТОКОЛ № ____</dc:title>
</cp:coreProperties>
</file>