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8» мар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 «НПО «Спец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1» марта 2013 г. № 007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 «НПО «Спецпроект» меру дисциплинарного воздействия в виде вынесения предписания  № СРО-П-ПС-009 от «18» марта 2013 г. об обязательном устранении выявленных нарушений в срок до 19.04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3:47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3:47:00Z</dcterms:modified>
  <cp:revision>2</cp:revision>
  <dc:subject/>
  <dc:title>ПРОТОКОЛ № ____</dc:title>
</cp:coreProperties>
</file>