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РА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ноября 2013 г. № 10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РАОПРОЕКТ» меру дисциплинарного воздействия в виде вынесения предписания  № СРО-П-ПС-077 от «26» ноября 2013 г. об обязательном устранении выявленных нарушений в срок до 23.0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57:00Z</dcterms:modified>
  <cp:revision>2</cp:revision>
  <dc:subject/>
  <dc:title>ПРОТОКОЛ № ____</dc:title>
</cp:coreProperties>
</file>