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1-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мар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ТАСМ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октября 2013 г. № 099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</w:t>
      </w:r>
      <w:r>
        <w:rPr>
          <w:color w:val="000000"/>
        </w:rPr>
        <w:t>№ СРО-П-ПД-029</w:t>
      </w:r>
      <w:r>
        <w:rPr/>
        <w:t>, применить к члену Организации – ОАО «ТАСМО» меру дисциплинарного воздействия в виде приостановления действия свидетельства о допуске к работам № СРО-П-010-00207-18012013 от «18» января 2013 г. сроком до 05.05.2014 г.согласно уведомления №СРО-П-УВ-001 от 05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5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59:00Z</dcterms:modified>
  <cp:revision>2</cp:revision>
  <dc:subject/>
  <dc:title>ПРОТОКОЛ № ____</dc:title>
</cp:coreProperties>
</file>