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9-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янва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 «Приборостроительный заво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3» декабря 2013 г. № 12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81 применить к члену Организации - ФГУП «Приборостроительный завод» меру дисциплинарного воздействия в виде вынесения предупреждения  № СРО-П-ПД-001- от «23» января 2014 г. об обязательном устранении выявленных нарушений в срок до 25.0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4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2:45:00Z</dcterms:modified>
  <cp:revision>2</cp:revision>
  <dc:subject/>
  <dc:title>ПРОТОКОЛ № ____</dc:title>
</cp:coreProperties>
</file>