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Государственный научный центр Российской Федерации-Физико-энергетический институт имени А.И.Лейпунско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8 применить к члену Организации - ФГУП«Государственный научный центр Российской Федерации-Физико-энергетический институт имени А.И.Лейпунского» меру дисциплинарного воздействия в виде вынесения предупреждения  № СРО-П-ПД-026 от «07» ноября 2013 г. об обязательном устранении выявленных нарушений в срок до 02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32:00Z</dcterms:modified>
  <cp:revision>2</cp:revision>
  <dc:subject/>
  <dc:title>ПРОТОКОЛ № ____</dc:title>
</cp:coreProperties>
</file>