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августа 2013 г. № 07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ПО «Уралэнергомонтаж» меру дисциплинарного воздействия в виде вынесения предписания  № СРО-П-ПС-054 от «03» сентября 2013 г. об обязательном устранении выявленных нарушений в срок до 28.10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1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19:00Z</dcterms:modified>
  <cp:revision>2</cp:revision>
  <dc:subject/>
  <dc:title>ПРОТОКОЛ № ____</dc:title>
</cp:coreProperties>
</file>