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Проектно-Конструкторское Обществ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9» июля 2013 г. № 02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ЗАО«Проектно-Конструкторское Общество» меру дисциплинарного воздействия в виде вынесения предписания  № СРО-П-ПС-044 от «25» июля 2013 г. об обязательном устранении выявленных нарушений в срок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0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02:00Z</dcterms:modified>
  <cp:revision>3</cp:revision>
  <dc:subject/>
  <dc:title>ПРОТОКОЛ № ____</dc:title>
</cp:coreProperties>
</file>