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Ремонтно-строительные услуг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3» декабря 2013 г. № 03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Ремонтно-строительные услуги» меру дисциплинарного воздействия в виде вынесения предписания  № СРО-П-ПС-082- от «19» декабря 2013 г. об обязательном устранении выявленных нарушений в срок до 28.0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1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17:00Z</dcterms:modified>
  <cp:revision>2</cp:revision>
  <dc:subject/>
  <dc:title>ПРОТОКОЛ № ____</dc:title>
</cp:coreProperties>
</file>