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4 применить к члену Организации - ООО «Эдванс-С» меру дисциплинарного воздействия в виде вынесения предупреждения  № СРО-П-ПД-005 от «16» мая 2013 г. об обязательном устранении выявленных нарушений в срок до 20.06.2013 г. с продлением срока обязательного устранения до 26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5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6:03:00Z</dcterms:modified>
  <cp:revision>4</cp:revision>
  <dc:subject/>
  <dc:title>ПРОТОКОЛ № ____</dc:title>
</cp:coreProperties>
</file>