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3» ма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ОО «Ресурс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07» марта 2013 г. № 005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06 применить к члену Организации - ООО «Ресурс» меру дисциплинарного воздействия в виде вынесения предупреждения  № СРО-П-ПД-004 от «13» мая 2013 г. об обязательном устранении выявленных нарушений в срок до 17.06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54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4:54:00Z</dcterms:modified>
  <cp:revision>2</cp:revision>
  <dc:subject/>
  <dc:title>ПРОТОКОЛ № ____</dc:title>
</cp:coreProperties>
</file>