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2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янва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СНИИ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3» декабря 2013 г. № 032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СНИИП» меру дисциплинарного воздействия в виде вынесения предписания  № СРО-П-ПС-080- от «09» декабря 2013 г. об обязательном устранении выявленных нарушений в срок до 27.01.2014 г. с продлением срока обязательного устранения до 17.06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51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10T15:38:00Z</dcterms:modified>
  <cp:revision>4</cp:revision>
  <dc:subject/>
  <dc:title>ПРОТОКОЛ № ____</dc:title>
</cp:coreProperties>
</file>