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30» сен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АО «ВНИИАМ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30» сентября 2013 г. № 089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АО «ВНИИАМ» меру дисциплинарного воздействия в виде вынесения предписания  № СРО-П-ПС-062 от «30» сентября 2013 г. об обязательном устранении выявленных нарушений в срок до 05.11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9:48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09:48:00Z</dcterms:modified>
  <cp:revision>2</cp:revision>
  <dc:subject/>
  <dc:title>ПРОТОКОЛ № ____</dc:title>
</cp:coreProperties>
</file>