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Электроцентроналадк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июля 2013 г. № 023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Электроцентроналадка» меру дисциплинарного воздействия в виде вынесения предписания  № СРО-П-ПС-049 от «05» августа 2013 г. об обязательном устранении выявленных нарушений в срок до 27.09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4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45:00Z</dcterms:modified>
  <cp:revision>2</cp:revision>
  <dc:subject/>
  <dc:title>ПРОТОКОЛ № ____</dc:title>
</cp:coreProperties>
</file>