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4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 «Энергострой ЛТД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0» сентября 2013 г. № 08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63 применить к члену Организации - ООО «Энергострой ЛТД» меру дисциплинарного воздействия в виде вынесения предупреждения  № СРО-П-ПД-023 от «24» октября 2013 г. об обязательном устранении выявленных нарушений в срок до 06.1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0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1:04:00Z</dcterms:modified>
  <cp:revision>2</cp:revision>
  <dc:subject/>
  <dc:title>ПРОТОКОЛ № ____</dc:title>
</cp:coreProperties>
</file>