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0-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1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СНИИ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03» декабря 2013 г. № 03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80 применить к члену Организации - ОАО «СНИИП» меру дисциплинарного воздействия в виде вынесения предупреждения  № СРО-П-ПД-002- от «31» января 2014 г. об обязательном устранении выявленных нарушений в срок до 28.03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5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54:00Z</dcterms:modified>
  <cp:revision>2</cp:revision>
  <dc:subject/>
  <dc:title>ПРОТОКОЛ № ____</dc:title>
</cp:coreProperties>
</file>