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5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орно-Химический комбина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7» апреля 2013 г. № 011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 «Горно-Химический комбинат» меру дисциплинарного воздействия в виде вынесения предписания  № СРО-П-ПС-020 от «25» апреля 2013 г. об обязательном устранении выявленных нарушений в срок до 16.05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3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4:33:00Z</dcterms:modified>
  <cp:revision>2</cp:revision>
  <dc:subject/>
  <dc:title>ПРОТОКОЛ № ____</dc:title>
</cp:coreProperties>
</file>