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3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8» сен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ФГУП «НИИ НПО «ЛУЧ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6» июля 2013 г. № 064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ФГУП «НИИ НПО «ЛУЧ» меру дисциплинарного воздействия в виде вынесения предписания  № СРО-П-ПС-048 от «02» августа 2013 г. об обязательном устранении выявленных нарушений в срок до 18.09.2013 г. с продлением срока обязательного устранения до 23.09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9:35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09:35:00Z</dcterms:modified>
  <cp:revision>2</cp:revision>
  <dc:subject/>
  <dc:title>ПРОТОКОЛ № ____</dc:title>
</cp:coreProperties>
</file>