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9» апре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 «НИКИЭ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04» апреля 2013 г. № 010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 «НИКИЭТ»  меру дисциплинарного воздействия в виде вынесения предписания  № СРО-П-ПС-011 от «09» апреля 2013 г. об обязательном устранении выявленных нарушений в срок до 24.05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4:03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4:03:00Z</dcterms:modified>
  <cp:revision>2</cp:revision>
  <dc:subject/>
  <dc:title>ПРОТОКОЛ № ____</dc:title>
</cp:coreProperties>
</file>