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марта 2013 г. № 00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Ресурс» меру дисциплинарного воздействия в виде вынесения предписания  № СРО-П-ПС-006 от «13» марта 2013 г. об обязательном устранении выявленных нарушений в срок до 16.04.2013 г. с продлением срока обязательного устранения до 13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5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51:00Z</dcterms:modified>
  <cp:revision>2</cp:revision>
  <dc:subject/>
  <dc:title>ПРОТОКОЛ № ____</dc:title>
</cp:coreProperties>
</file>