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Специальное конструкторское бюро «Тенз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июля 2013 г. № 05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7 применить к члену Организации - ЗАО«Специальное конструкторское бюро «Тензор» меру дисциплинарного воздействия в виде вынесения предупреждения  № СРО-П-ПД-017 от «23» сентября 2013 г. об обязательном устранении выявленных нарушений в срок до 29.10.2013 г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4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40:00Z</dcterms:modified>
  <cp:revision>2</cp:revision>
  <dc:subject/>
  <dc:title>ПРОТОКОЛ № ____</dc:title>
</cp:coreProperties>
</file>