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дванс-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марта 2013 г. № 01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14 применить к члену Организации - ООО «Эдванс-С» меру дисциплинарного воздействия в виде вынесения предупреждения  № СРО-П-ПД-005 от «16» мая 2013 г. об обязательном устранении выявленных нарушений в срок до 20.06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0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5:00:00Z</dcterms:modified>
  <cp:revision>2</cp:revision>
  <dc:subject/>
  <dc:title>ПРОТОКОЛ № ____</dc:title>
</cp:coreProperties>
</file>