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5»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ОО «ЭККАРД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0» сентября 2013 г. № 026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 «ЭККАРД» меру дисциплинарного воздействия в виде вынесения предписания  № СРО-П-ПС-060 от «25» сентября 2013 г. об обязательном устранении выявленных нарушений в срок до 30.10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9:44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9:44:00Z</dcterms:modified>
  <cp:revision>2</cp:revision>
  <dc:subject/>
  <dc:title>ПРОТОКОЛ № ____</dc:title>
</cp:coreProperties>
</file>