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9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«РАОТЕХ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2» мая 2013 г. № 015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26 применить к члену Организации - ЗАО«РАОТЕХ» меру дисциплинарного воздействия в виде вынесения предупреждения № СРО-П-ПД-011 от «29» июля 2013 г. об обязательном устранении выявленных нарушений в срок до 04.10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8:2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8:25:00Z</dcterms:modified>
  <cp:revision>2</cp:revision>
  <dc:subject/>
  <dc:title>ПРОТОКОЛ № ____</dc:title>
</cp:coreProperties>
</file>