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Энерг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53 применить к члену Организации - ООО«Энергопромпроект» меру дисциплинарного воздействия в виде вынесения предупреждения  № СРО-П-ПД-024 от «06» ноября 2013 г. об обязательном устранении выявленных нарушений в срок до 13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18:00Z</dcterms:modified>
  <cp:revision>2</cp:revision>
  <dc:subject/>
  <dc:title>ПРОТОКОЛ № ____</dc:title>
</cp:coreProperties>
</file>