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3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ФГУП «Приборостроительный завод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3» декабря 2013 г. № 12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ФГУП «Приборостроительный завод» меру дисциплинарного воздействия в виде вынесения предписания  № СРО-П-ПС-081- от «13» декабря 2013 г. об обязательном устранении выявленных нарушений в срок до 22.01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2:14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2:14:00Z</dcterms:modified>
  <cp:revision>2</cp:revision>
  <dc:subject/>
  <dc:title>ПРОТОКОЛ № ____</dc:title>
</cp:coreProperties>
</file>