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9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СУЦ «ЦМи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8» апреля 2013 г. № 01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9 применить к члену Организации - ООО «НСУЦ «ЦМиР» меру дисциплинарного воздействия в виде вынесения предупреждения  № СРО-П-ПД-010 от «29» июля 2013 г. об обязательном устранении выявленных нарушений в сроки до 30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1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18:00Z</dcterms:modified>
  <cp:revision>3</cp:revision>
  <dc:subject/>
  <dc:title>ПРОТОКОЛ № ____</dc:title>
</cp:coreProperties>
</file>