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6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 «Пром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2» сентября 2013 г. № 08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 «Промэнергопроект» меру дисциплинарного воздействия в виде вынесения предписания  № СРО-П-ПС-058 от «16» сентября 2013 г. об обязательном устранении выявленных нарушений в срок до 21.10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30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9:30:00Z</dcterms:modified>
  <cp:revision>2</cp:revision>
  <dc:subject/>
  <dc:title>ПРОТОКОЛ № ____</dc:title>
</cp:coreProperties>
</file>