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НИК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4» апреля 2013 г. № 010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НИКИЭТ»  меру дисциплинарного воздействия в виде вынесения предписания  № СРО-П-ПС-011 от «09» апреля 2013 г. об обязательном устранении выявленных нарушений в срок до 24.05.2013 г. с продлением срока обязательного устранения до 29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2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28:00Z</dcterms:modified>
  <cp:revision>2</cp:revision>
  <dc:subject/>
  <dc:title>ПРОТОКОЛ № ____</dc:title>
</cp:coreProperties>
</file>