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Государственный научный центр Российской Федерации-Физико-энергетический институт имени А.И.Лейпунско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«Государственный научный центр Российской Федерации-Физико-энергетический институт имени А.И.Лейпунского» меру дисциплинарного воздействия в виде вынесения предписания  № СРО-П-ПС-068 от «16» октября 2013 г. об обязательном устранении выявленных нарушений в срок до 07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18:00Z</dcterms:modified>
  <cp:revision>2</cp:revision>
  <dc:subject/>
  <dc:title>ПРОТОКОЛ № ____</dc:title>
</cp:coreProperties>
</file>