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0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15» марта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ЗАО «Альянс-Гамма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13» марта 2013 г. № 006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- ЗАО «Альянс-Гамма» меру дисциплинарного воздействия в виде вынесения предписания  № СРО-П-ПС-007 от «15» марта 2013 г. об обязательном устранении выявленных нарушений в срок до 17.04.2013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3:42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6T13:42:00Z</dcterms:modified>
  <cp:revision>2</cp:revision>
  <dc:subject/>
  <dc:title>ПРОТОКОЛ № ____</dc:title>
</cp:coreProperties>
</file>