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4» апре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Центральный проектно-технологический институ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2» апреля 2013 г. № 026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 «Центральный проектно-технологический институт» меру дисциплинарного воздействия в виде вынесения предписания  № СРО-П-ПС-018 от «24» апреля 2013 г. об обязательном устранении выявленных нарушений в срок до 22.05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27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4:27:00Z</dcterms:modified>
  <cp:revision>2</cp:revision>
  <dc:subject/>
  <dc:title>ПРОТОКОЛ № ____</dc:title>
</cp:coreProperties>
</file>