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8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Государственный научный центр-Научно-исследовательский институт атомных реакторов» (ОАО ГНЦ НИИАР)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05» декабря 2013 г. № 12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79 применить к члену Организации - ОАО «Государственный научный центр-Научно-исследовательский институт атомных реакторов» (ОАО ГНЦ НИИАР) меру дисциплинарного воздействия в виде вынесения предупреждения  № СРО-П-ПД-032 от «28» декабря 2013 г. об обязательном устранении выявленных нарушений в срок до 30.01.2014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3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31:00Z</dcterms:modified>
  <cp:revision>2</cp:revision>
  <dc:subject/>
  <dc:title>ПРОТОКОЛ № ____</dc:title>
</cp:coreProperties>
</file>