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Атоммаш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17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Атоммашэкспорт» меру дисциплинарного воздействия в виде вынесения предписания  № СРО-П-ПС-037 от «05» июля 2013 г. об обязательном устранении выявленных нарушений в срок до 08.08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4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7:41:00Z</dcterms:modified>
  <cp:revision>2</cp:revision>
  <dc:subject/>
  <dc:title>ПРОТОКОЛ № ____</dc:title>
</cp:coreProperties>
</file>