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НСИСТ-ОПЕРАТОР СВЯЗ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2 г. № 02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КОНСИСТ-ОПЕРАТОР СВЯЗИ» меру дисциплинарного воздействия в виде вынесения предписания  № СРО-П-ПС-087 от «10» декабря 2012 г. об обязательном устранении выявленных нарушений в срок до 25.02.2013 г. с продлением срока обязательного устранения до 14.03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2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28:00Z</dcterms:modified>
  <cp:revision>3</cp:revision>
  <dc:subject/>
  <dc:title>ПРОТОКОЛ № ____</dc:title>
</cp:coreProperties>
</file>