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О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ля 2012 г. № 05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О «Изотоп» меру дисциплинарного воздействия в виде вынесения предписания № СРО-П-ПС-037 от «20» июля 2012 г. об обязательном устранении выявленных нарушений в срок до 15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6:00Z</dcterms:modified>
  <cp:revision>30</cp:revision>
  <dc:subject/>
  <dc:title>ПРОТОКОЛ № ____</dc:title>
</cp:coreProperties>
</file>