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июн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АО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1» апреля 2012 г. № 01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20</w:t>
      </w:r>
      <w:r>
        <w:rPr/>
        <w:t>, применить к члену Организации – ЗАО «РАОТЕХ» меру дисциплинарного воздействия в виде вынесения предупреждения № СРО-П-ПД-018 от «13» июня 2012 г. об обязательном устранении выявленных нарушений в срок до 31.07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1:00Z</dcterms:modified>
  <cp:revision>56</cp:revision>
  <dc:subject/>
  <dc:title>ПРОТОКОЛ № ____</dc:title>
</cp:coreProperties>
</file>