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ПГХ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ноября 2012 г. № 10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ППГХО» меру дисциплинарного воздействия в виде вынесения предписания  № СРО-П-ПС-077 от «09» ноября 2012 г. об обязательном устранении выявленных нарушений в срок до 19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8:00Z</dcterms:modified>
  <cp:revision>14</cp:revision>
  <dc:subject/>
  <dc:title>ПРОТОКОЛ № ____</dc:title>
</cp:coreProperties>
</file>