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8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5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ОСсвязьсистем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июня 2012 г. № 01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РОСсвязьсистема» меру дисциплинарного воздействия в виде вынесения предписания  № СРО-П-ПС-034 от «04» июля 2012 г. об обязательном устранении выявленных нарушений в срок до 05.10.2012 г. с продлением срока обязательного устранения до 12.10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00:00Z</dcterms:modified>
  <cp:revision>55</cp:revision>
  <dc:subject/>
  <dc:title>ПРОТОКОЛ № ____</dc:title>
</cp:coreProperties>
</file>