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3» апреля 2012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пецтеплохимстройремон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05» сентября 2011 г. № 038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</w:t>
      </w:r>
      <w:r>
        <w:rPr>
          <w:color w:val="000000"/>
        </w:rPr>
        <w:t>№ СРО-П-ПС-089</w:t>
      </w:r>
      <w:r>
        <w:rPr/>
        <w:t>, применить к члену Организации – ООО «Спецтеплохимстройремонт» меру дисциплинарного воздействия в виде вынесения предупреждения № СРО-П-ПД-015 от «13» апреля 2012 г. об обязательном устранении выявленных нарушений в срок до 04.06.2012 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3:33:00Z</dcterms:modified>
  <cp:revision>40</cp:revision>
  <dc:subject/>
  <dc:title>ПРОТОКОЛ № ____</dc:title>
</cp:coreProperties>
</file>