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5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23» августа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 - заместитель технического директора ЗАО «Концерн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итан 2»; </w:t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НПСФ «Ост-Сейсм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7» августа 2012 г. № 074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ООО «НПСФ «Ост-Сейсм» меру дисциплинарного воздействия в виде вынесения предписания  № СРО-П-ПС-050 от «23» августа 2012 г. об обязательном устранении выявленных нарушений в срок до 05.11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4:48:00Z</dcterms:created>
  <dc:creator>Наталья</dc:creator>
  <dc:description/>
  <cp:keywords/>
  <dc:language>en-US</dc:language>
  <cp:lastModifiedBy>Лаврунова Наталья Владимировна</cp:lastModifiedBy>
  <cp:lastPrinted>2012-03-26T11:23:00Z</cp:lastPrinted>
  <dcterms:modified xsi:type="dcterms:W3CDTF">2015-03-07T13:51:00Z</dcterms:modified>
  <cp:revision>18</cp:revision>
  <dc:subject/>
  <dc:title>ПРОТОКОЛ № ____</dc:title>
</cp:coreProperties>
</file>