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ЦЯРБ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ФЦЯРБ» меру дисциплинарного воздействия в виде вынесения предписания  № СРО-П-ПС-017 от «04» апреля 2012 г. об обязательном устранении выявленных нарушений в срок до 04.06.2012 г. с продлением срока обязательного устранения до 12.07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8:00Z</dcterms:modified>
  <cp:revision>57</cp:revision>
  <dc:subject/>
  <dc:title>ПРОТОКОЛ № ____</dc:title>
</cp:coreProperties>
</file>