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07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НИИ НПО «ЛУЧ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ля 2012 г. № 06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НИИ НПО «ЛУЧ» меру дисциплинарного воздействия в виде вынесения предписания № СРО-П-ПС-039 от «30» июля 2012 г. об обязательном устранении выявленных нарушений в срок до 07.09.2012 г. с продлением срока обязательного устранения до 13.09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53:00Z</dcterms:modified>
  <cp:revision>57</cp:revision>
  <dc:subject/>
  <dc:title>ПРОТОКОЛ № ____</dc:title>
</cp:coreProperties>
</file>