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9» но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А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5» октября 2012 г. № 09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69</w:t>
      </w:r>
      <w:r>
        <w:rPr/>
        <w:t>, применить к члену Организации – ОАО «ВНИИАМ» меру дисциплинарного воздействия в виде вынесения предупреждения № СРО-П-ПД-036 от «29» ноября 2012 г. об обязательном устранении выявленных нарушений в срок до 26.1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6:00Z</dcterms:modified>
  <cp:revision>55</cp:revision>
  <dc:subject/>
  <dc:title>ПРОТОКОЛ № ____</dc:title>
</cp:coreProperties>
</file>