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А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октября 2012 г. № 09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НИИАМ» меру дисциплинарного воздействия в виде вынесения предписания  № СРО-П-ПС-069 от «22» октября 2012 г. об обязательном устранении выявленных нарушений в срок до 27.11.2012 г. с продлением срока обязательного устранения до 29.11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5:00Z</dcterms:modified>
  <cp:revision>62</cp:revision>
  <dc:subject/>
  <dc:title>ПРОТОКОЛ № ____</dc:title>
</cp:coreProperties>
</file>