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НО «Институт промышленной безопасности и технического контрол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АНО «Институт промышленной безопасности и технического контроля» меру дисциплинарного воздействия в виде вынесения предписания  № СРО-П-ПС-055 от «11» сентября 2012 г. об обязательном устранении выявленных нарушений в срок до 19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22</cp:revision>
  <dc:subject/>
  <dc:title>ПРОТОКОЛ № ____</dc:title>
</cp:coreProperties>
</file>