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30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ЦПТ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июля 2012 г. № 059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ЦПТИ» меру дисциплинарного воздействия в виде вынесения предписания № СРО-П-ПС-040 от «30» июля 2012 г. об обязательном устранении выявленных нарушений в срок до 07.09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48:00Z</dcterms:modified>
  <cp:revision>22</cp:revision>
  <dc:subject/>
  <dc:title>ПРОТОКОЛ № ____</dc:title>
</cp:coreProperties>
</file>