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3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НЦ РФ-ФЭ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вгуста 2012 г. № 07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«ГНЦ РФ-ФЭИ» меру дисциплинарного воздействия в виде вынесения предписания  № СРО-П-ПС-049 от «23» августа 2012 г. об обязательном устранении выявленных нарушений в срок до 30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2:00Z</dcterms:modified>
  <cp:revision>21</cp:revision>
  <dc:subject/>
  <dc:title>ПРОТОКОЛ № ____</dc:title>
</cp:coreProperties>
</file>