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9» ок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Сосновоборский проектно-изыскательский институт ВНИПИЭ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1» октября 2012 г. № 019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Сосновоборский проектно-изыскательский институт ВНИПИЭТ»  меру дисциплинарного воздействия в виде вынесения предписания  № СРО-П-ПС-064 от «09» октября 2012 г. об обязательном устранении выявленных нарушений в срок до 28.11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4:00:00Z</dcterms:modified>
  <cp:revision>11</cp:revision>
  <dc:subject/>
  <dc:title>ПРОТОКОЛ № ____</dc:title>
</cp:coreProperties>
</file>