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ЭНИЦ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2 г. № 12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ЭНИЦ» меру дисциплинарного воздействия в виде вынесения предписания № СРО-П-ПС-085 от «30» ноября 2012 г. об обязательном устранении выявленных нарушений в срок до 14.01.2013 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10T11:47:00Z</dcterms:modified>
  <cp:revision>22</cp:revision>
  <dc:subject/>
  <dc:title>ПРОТОКОЛ № ____</dc:title>
</cp:coreProperties>
</file>