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0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роектно-конструкторское обществ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июня 2012 г. № 04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Проектно-конструкторское общество» меру дисциплинарного воздействия в виде вынесения предписания  № СРО-П-ПС-036 от «10» июля 2012 г. об обязательном устранении выявленных нарушений в срок до 24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46:00Z</dcterms:modified>
  <cp:revision>33</cp:revision>
  <dc:subject/>
  <dc:title>ПРОТОКОЛ № ____</dc:title>
</cp:coreProperties>
</file>