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6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1» сент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Атомэнерго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7» сентября 2012 г. № 087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ОО «Атомэнергопроект» меру дисциплинарного воздействия в виде вынесения предписания  № СРО-П-ПС-058 от «11» сентября 2012 г. об обязательном устранении выявленных нарушений в срок до 09.11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3:56:00Z</dcterms:modified>
  <cp:revision>15</cp:revision>
  <dc:subject/>
  <dc:title>ПРОТОКОЛ № ____</dc:title>
</cp:coreProperties>
</file>