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2 г. № 01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АОТЕХ» меру дисциплинарного воздействия в виде вынесения предписания  № СРО-П-ПС-020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3:00Z</dcterms:modified>
  <cp:revision>19</cp:revision>
  <dc:subject/>
  <dc:title>ПРОТОКОЛ № ____</dc:title>
</cp:coreProperties>
</file>