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О «Уралэнерг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мая 2012 г. № 03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ПО «Уралэнергомонтаж» меру дисциплинарного воздействия в виде вынесения предписания № СРО-П-ПС-027 от «07» июня 2012 г. об обязательном устранении выявленных нарушений в срок до 0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1:00Z</dcterms:modified>
  <cp:revision>28</cp:revision>
  <dc:subject/>
  <dc:title>ПРОТОКОЛ № ____</dc:title>
</cp:coreProperties>
</file>