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9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ТВЭЛ-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сентября 2011 г. № 041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ТВЭЛ-СТРОЙ» меру дисциплинарного воздействия в виде вынесения предписания  № СРО-П-ПС-008 от «19» января 2012 г. об обязательном устранении выявленных нарушений в срок до 20.03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1:39:00Z</dcterms:modified>
  <cp:revision>16</cp:revision>
  <dc:subject/>
  <dc:title>ПРОТОКОЛ № ____</dc:title>
</cp:coreProperties>
</file>