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«13» сен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0» июля 2012 г. № 06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9</w:t>
      </w:r>
      <w:r>
        <w:rPr/>
        <w:t>, применить к члену Организации – ФГУП «НИИ НПО «ЛУЧ»  меру дисциплинарного воздействия в виде вынесения предупреждения № СРО-П-ПД-026 от «13» сентября 2012 г. об обязательном устранении выявленных нарушений в срок до 31.10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9:00Z</dcterms:modified>
  <cp:revision>54</cp:revision>
  <dc:subject/>
  <dc:title>ПРОТОКОЛ № ____</dc:title>
</cp:coreProperties>
</file>