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апре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мплексный 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0» ноября 2011 г. № 05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141</w:t>
      </w:r>
      <w:r>
        <w:rPr/>
        <w:t>, применить к члену Организации – ООО «Комплексный проект» меру дисциплинарного воздействия в виде вынесения предупреждения № СРО-П-ПД-008 от «05» апреля 2012 г. об обязательном устранении выявленных нарушений в срок до 27.04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29:00Z</dcterms:modified>
  <cp:revision>42</cp:revision>
  <dc:subject/>
  <dc:title>ПРОТОКОЛ № ____</dc:title>
</cp:coreProperties>
</file>