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Б «Пр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2012 г. № 03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КБ «Проминжиниринг» меру дисциплинарного воздействия в виде вынесения предписания  № СРО-П-ПС-022 от «16» мая 2012 г. об обязательном устранении выявленных нарушений в срок до 05.06.2012 г. с продлением срока обязательного устранения до 08.06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39:00Z</dcterms:modified>
  <cp:revision>69</cp:revision>
  <dc:subject/>
  <dc:title>ПРОТОКОЛ № ____</dc:title>
</cp:coreProperties>
</file>