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СУ-78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1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МСУ-78» меру дисциплинарного воздействия в виде вынесения предписания  № СРО-П-ПС-032 от «26» июня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2:00Z</dcterms:modified>
  <cp:revision>14</cp:revision>
  <dc:subject/>
  <dc:title>ПРОТОКОЛ № ____</dc:title>
</cp:coreProperties>
</file>