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7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16» октябр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АЛГОН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9» октября 2012 г. № 020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ЗАО «АЛГОНТ» меру дисциплинарного воздействия в виде вынесения предписания  № СРО-П-ПС-065 от «16» октября 2012 г. об обязательном устранении выявленных нарушений в срок до 21.12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4:48:00Z</dcterms:created>
  <dc:creator>Наталья</dc:creator>
  <dc:description/>
  <cp:keywords/>
  <dc:language>en-US</dc:language>
  <cp:lastModifiedBy>Лаврунова Наталья Владимировна</cp:lastModifiedBy>
  <cp:lastPrinted>2012-03-26T11:23:00Z</cp:lastPrinted>
  <dcterms:modified xsi:type="dcterms:W3CDTF">2015-03-07T14:03:00Z</dcterms:modified>
  <cp:revision>7</cp:revision>
  <dc:subject/>
  <dc:title>ПРОТОКОЛ № ____</dc:title>
</cp:coreProperties>
</file>