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4» ок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БУ НИЦ «Курчатовский институ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октября 2012 г. № 10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ФГБУ НИЦ «Курчатовский институт» меру дисциплинарного воздействия в виде вынесения предписания № СРО-П-ПС-073 от «24» октября 2012 г. об обязательном устранении выявленных нарушений в срок до 30.1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4:05:00Z</dcterms:modified>
  <cp:revision>14</cp:revision>
  <dc:subject/>
  <dc:title>ПРОТОКОЛ № ____</dc:title>
</cp:coreProperties>
</file>