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1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№ СРО-П-ПС-038 от «30» июля 2012 г. об обязательном устранении выявленных нарушений в срок до 31.10.2012 г. с продлением срока обязательного устранения до 08.11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7:00Z</dcterms:modified>
  <cp:revision>61</cp:revision>
  <dc:subject/>
  <dc:title>ПРОТОКОЛ № ____</dc:title>
</cp:coreProperties>
</file>