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4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ОСсвязьсистем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ня 2012 г. № 01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РОСсвязьсистема» меру дисциплинарного воздействия в виде вынесения предписания  № СРО-П-ПС-034 от «04» июля 2012 г. об обязательном устранении выявленных нарушений в срок до 05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3:00Z</dcterms:modified>
  <cp:revision>19</cp:revision>
  <dc:subject/>
  <dc:title>ПРОТОКОЛ № ____</dc:title>
</cp:coreProperties>
</file>