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ехн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2 г. № 06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Технопроект» меру дисциплинарного воздействия в виде вынесения предписания  № СРО-П-ПС-047 от «22» августа 2012 г. об обязательном устранении выявленных нарушений в срок до 28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1:00Z</dcterms:modified>
  <cp:revision>24</cp:revision>
  <dc:subject/>
  <dc:title>ПРОТОКОЛ № ____</dc:title>
</cp:coreProperties>
</file>