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дека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9» ноября 2012 г. № 11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78</w:t>
      </w:r>
      <w:r>
        <w:rPr/>
        <w:t>, применить к члену Организации – ООО «Энергострой ЛТД» меру дисциплинарного воздействия в виде вынесения предупреждения № СРО-П-ПД-040 от «20» декабря 2012 г. об обязательном устранении выявленных нарушений в срок до 11.02.2013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27:00Z</dcterms:modified>
  <cp:revision>62</cp:revision>
  <dc:subject/>
  <dc:title>ПРОТОКОЛ № ____</dc:title>
</cp:coreProperties>
</file>