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0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ИАЭ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апреля 2012 г. № 00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ВНИИАЭС» меру дисциплинарного воздействия в виде вынесения предписания  № СРО-П-ПС-021 от «10» мая 2012 г. об обязательном устранении выявленных нарушений в срок до 08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33:00Z</dcterms:modified>
  <cp:revision>15</cp:revision>
  <dc:subject/>
  <dc:title>ПРОТОКОЛ № ____</dc:title>
</cp:coreProperties>
</file>