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4» ию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ЦеСИС НИКИРЭ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июня 2012 г. № 04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Фирма Энергозащита» меру дисциплинарного воздействия в виде вынесения предписания № СРО-П-ПС-033 от «04» июля 2012 г. об обязательном устранении выявленных нарушений в срок до 10.08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43:00Z</dcterms:modified>
  <cp:revision>26</cp:revision>
  <dc:subject/>
  <dc:title>ПРОТОКОЛ № ____</dc:title>
</cp:coreProperties>
</file>