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12» сентя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нститут «ЭНЕРГОСЕТЬ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31» июля 2012 г. № 06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43</w:t>
      </w:r>
      <w:r>
        <w:rPr/>
        <w:t>, применить к члену Организации – ООО «Институт «ЭНЕРГОСЕТЬПРОЕКТ» меру дисциплинарного воздействия в виде вынесения предупреждения № СРО-П-ПД-025 от «12» сентября 2012 г. об обязательном устранении выявленных нарушений в срок до 26.11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58:00Z</dcterms:modified>
  <cp:revision>51</cp:revision>
  <dc:subject/>
  <dc:title>ПРОТОКОЛ № ____</dc:title>
</cp:coreProperties>
</file>