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2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16» мая 2012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/>
        <w:t xml:space="preserve">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4. Сафонов Дмитрий Анатольевич - заместитель технического директора ЗАО «Концерн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Титан 2»; </w:t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Энергоспецтехремонт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0» апреля 2012 г. № 022 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применить к члену Организации – ООО «Энергоспецтехремонт» меру дисциплинарного воздействия в виде вынесения предписания  № СРО-П-ПС-023 от «16» мая 2012 г. об обязательном устранении выявленных нарушений в срок до 05.06.2012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14:48:00Z</dcterms:created>
  <dc:creator>Наталья</dc:creator>
  <dc:description/>
  <cp:keywords/>
  <dc:language>en-US</dc:language>
  <cp:lastModifiedBy>Лаврунова Наталья Владимировна</cp:lastModifiedBy>
  <cp:lastPrinted>2012-03-26T11:23:00Z</cp:lastPrinted>
  <dcterms:modified xsi:type="dcterms:W3CDTF">2015-03-07T13:35:00Z</dcterms:modified>
  <cp:revision>23</cp:revision>
  <dc:subject/>
  <dc:title>ПРОТОКОЛ № ____</dc:title>
</cp:coreProperties>
</file>