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9» окт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НО «Институт промышленной безопасности и технического контрол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7» сентября 2012 г. № 08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55</w:t>
      </w:r>
      <w:r>
        <w:rPr/>
        <w:t>, применить к члену Организации – АНО «Институт промышленной безопасности и технического контроля» меру дисциплинарного воздействия в виде вынесения предупреждения № СРО-П-ПД-030 от «19» октября 2012 г. об обязательном устранении выявленных нарушений в срок до 20.11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03:00Z</dcterms:modified>
  <cp:revision>54</cp:revision>
  <dc:subject/>
  <dc:title>ПРОТОКОЛ № ____</dc:title>
</cp:coreProperties>
</file>