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ФНПЦ «ПО «Старт» им. М.В. Проценк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ля 2012 г. № 06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ФНПЦ «ПО «Старт» им. М.В. Проценко» меру дисциплинарного воздействия в виде вынесения предписания  № СРО-П-ПС-048 от «22» августа 2012 г. об обязательном устранении выявленных нарушений в срок до 12.10.2012 г. с продлением срока обязательного устранения до 25.10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1:00Z</dcterms:modified>
  <cp:revision>60</cp:revision>
  <dc:subject/>
  <dc:title>ПРОТОКОЛ № ____</dc:title>
</cp:coreProperties>
</file>