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6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МНУ-70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июня 2012 г. № 010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СМНУ-70» меру дисциплинарного воздействия в виде вынесения предписания № СРО-П-ПС-030 от «26» июня 2012 г. об обязательном устранении выявленных нарушений в срок до 21.09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42:00Z</dcterms:modified>
  <cp:revision>17</cp:revision>
  <dc:subject/>
  <dc:title>ПРОТОКОЛ № ____</dc:title>
</cp:coreProperties>
</file>