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8» июн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КБ «Проминжиниринг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05» мая 2012 г. № 03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22</w:t>
      </w:r>
      <w:r>
        <w:rPr/>
        <w:t>, применить к члену Организации – ЗАО «КБ «Проминжиниринг» меру дисциплинарного воздействия в виде вынесения предупреждения № СРО-П-ПД-017 от «08» июня 2012 г. об обязательном устранении выявленных нарушений в срок до 05.07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41:00Z</dcterms:modified>
  <cp:revision>51</cp:revision>
  <dc:subject/>
  <dc:title>ПРОТОКОЛ № ____</dc:title>
</cp:coreProperties>
</file>