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45-ПР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«15» августа 2012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/>
        <w:t xml:space="preserve">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4. Сафонов Дмитрий Анатольевич - заместитель технического директора ЗАО «Концерн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Титан 2»; </w:t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АО «ВО «Изотоп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16» июля 2012 г. № 058 п/к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применить к члену Организации – ОАО «ВО «Изотоп» меру дисциплинарного воздействия в виде вынесения предписания № СРО-П-ПС-037 от «20» июля 2012 г. об обязательном устранении выявленных нарушений в срок до 15.08.2012 г. с продлением срока обязательного устранения до 27.08.2012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Лаврунова Наталья Владимировна</cp:lastModifiedBy>
  <dcterms:modified xsi:type="dcterms:W3CDTF">2015-03-07T13:49:00Z</dcterms:modified>
  <cp:revision>67</cp:revision>
  <dc:subject/>
  <dc:title>ПРОТОКОЛ № ____</dc:title>
</cp:coreProperties>
</file>