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ию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ЦЯРБ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3» марта 2012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7</w:t>
      </w:r>
      <w:r>
        <w:rPr/>
        <w:t>, применить к члену Организации – ФГУП «ФЦЯРБ» меру дисциплинарного воздействия в виде вынесения предупреждения № СРО-П-ПД-021 от «12» июля 2012 г. об обязательном устранении выявленных нарушений в срок до 03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6:00Z</dcterms:modified>
  <cp:revision>48</cp:revision>
  <dc:subject/>
  <dc:title>ПРОТОКОЛ № ____</dc:title>
</cp:coreProperties>
</file>