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НПП «Альфа-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НПП «Альфа-Прибор» меру дисциплинарного воздействия в виде вынесения предписания  № СРО-П-ПС-061 от «24» сентября 2012 г. об обязательном устранении выявленных нарушений в срок до 31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9:00Z</dcterms:modified>
  <cp:revision>17</cp:revision>
  <dc:subject/>
  <dc:title>ПРОТОКОЛ № ____</dc:title>
</cp:coreProperties>
</file>