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тех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1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техэнерго» меру дисциплинарного воздействия в виде вынесения предписания  № СРО-П-ПС-044 от «08» августа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9:00Z</dcterms:modified>
  <cp:revision>14</cp:revision>
  <dc:subject/>
  <dc:title>ПРОТОКОЛ № ____</dc:title>
</cp:coreProperties>
</file>