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4» сен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ОУ ВПО «ЮЗГУ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августа 2012 г. № 079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БОУ ВПО «ЮЗГУ» меру дисциплинарного воздействия в виде вынесения предписания  № СРО-П-ПС-053 от «04» сентября 2012 г. об обязательном устранении выявленных нарушений в срок до 12.10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52:00Z</dcterms:modified>
  <cp:revision>28</cp:revision>
  <dc:subject/>
  <dc:title>ПРОТОКОЛ № ____</dc:title>
</cp:coreProperties>
</file>