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0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НО «Институт промышленной безопасности и технического контрол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№ СРО-П-ПД-030, применить к члену Организации – АНО «Институт промышленной безопасности и технического контроля» меру дисциплинарного воздействия в виде приостановления действия свидетельства о допуске к работам № СРО-П-010-00158/1-04022011 от «04» февраля 2011 г. сроком до 05.12.2012 г., согласно уведомлению № СРО-П-УВ-003 от 20.11.12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07T14:14:00Z</dcterms:modified>
  <cp:revision>70</cp:revision>
  <dc:subject/>
  <dc:title>ПРОТОКОЛ № ____</dc:title>
</cp:coreProperties>
</file>