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ПМСП «Электр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ПМСП «Электрон» меру дисциплинарного воздействия в виде вынесения предписания  № СРО-П-ПС-054 от «11» сентября 2012 г. об обязательном устранении выявленных нарушений в срок до 19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6:00Z</dcterms:modified>
  <cp:revision>20</cp:revision>
  <dc:subject/>
  <dc:title>ПРОТОКОЛ № ____</dc:title>
</cp:coreProperties>
</file>