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1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ЭТ им. Н.А. Доллежал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3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НИКИЭТ им. Н.А. Доллежаля»  меру дисциплинарного воздействия в виде вынесения предписания № СРО-П-ПС-025 от «01» июн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8:00Z</dcterms:modified>
  <cp:revision>26</cp:revision>
  <dc:subject/>
  <dc:title>ПРОТОКОЛ № ____</dc:title>
</cp:coreProperties>
</file>