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энергоэффективности ИНТЕР РАО Е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ноября 2012 г. № 11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Центр энергоэффективности ИНТЕР РАО ЕЭС» меру дисциплинарного воздействия в виде вынесения предписания № СРО-П-ПС-080 от «20» ноября 2012 г. об обязательном устранении выявленных нарушений в срок до 20.12.2012 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4:00Z</dcterms:modified>
  <cp:revision>16</cp:revision>
  <dc:subject/>
  <dc:title>ПРОТОКОЛ № ____</dc:title>
</cp:coreProperties>
</file>