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9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9» но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НПО «ЦНИИТМАШ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ноября 2012 г. № 110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НПО «ЦНИИТМАШ» меру дисциплинарного воздействия в виде вынесения предписания  № СРО-П-ПС-076 от «09» ноября 2012 г. об обязательном устранении выявленных нарушений в срок до 10.12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4:08:00Z</dcterms:modified>
  <cp:revision>11</cp:revision>
  <dc:subject/>
  <dc:title>ПРОТОКОЛ № ____</dc:title>
</cp:coreProperties>
</file>