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7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3» марта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ГОУ ВПО «Юго-Западный Государственный Университе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7» декабря 2011 г. № 09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10</w:t>
      </w:r>
      <w:r>
        <w:rPr/>
        <w:t>, применить к члену Организации – ГОУ ВПО «Юго-Западный Государственный Университет» меру дисциплинарного воздействия в виде вынесения предупреждения № СРО-П-ПД-006 от «13» марта 2012 г. об обязательном устранении выявленных нарушений в срок до 05.05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20:21:00Z</cp:lastPrinted>
  <dcterms:modified xsi:type="dcterms:W3CDTF">2015-03-10T17:21:00Z</dcterms:modified>
  <cp:revision>39</cp:revision>
  <dc:subject/>
  <dc:title>ПРОТОКОЛ № ____</dc:title>
</cp:coreProperties>
</file>