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4» ию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промБезопасность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9» марта 2011 г. № 011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35</w:t>
      </w:r>
      <w:r>
        <w:rPr/>
        <w:t>, применить к члену Организации – ОАО «АтомпромБезопасность» меру дисциплинарного воздействия в виде вынесения предупреждения № СРО-П-ПД-007 от «14» июля 2011 г. об обязательном устранении выявленных нарушений в срок до 29.08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6:58:00Z</cp:lastPrinted>
  <dcterms:modified xsi:type="dcterms:W3CDTF">2015-03-10T13:58:00Z</dcterms:modified>
  <cp:revision>35</cp:revision>
  <dc:subject/>
  <dc:title>ПРОТОКОЛ № ____</dc:title>
</cp:coreProperties>
</file>