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8» январ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ОВИК-монтаж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26» января 2011 г. № 001-п, в соответствии со ст. 55.15 Градостроительного кодекса РФ, 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ОО «ОВИК-монтаж»  меру дисциплинарного воздействия в виде вынесения </w:t>
      </w:r>
      <w:r>
        <w:rPr>
          <w:color w:val="000000"/>
        </w:rPr>
        <w:t xml:space="preserve">Предписания № СРО-П-ПС-001 от «28» января 2011 г. </w:t>
      </w:r>
      <w:r>
        <w:rPr/>
        <w:t>об обязательном устранении выявленных нарушений в срок до 27.05.2011 г.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2:16:00Z</dcterms:modified>
  <cp:revision>42</cp:revision>
  <dc:subject/>
  <dc:title>ПРОТОКОЛ № ____</dc:title>
</cp:coreProperties>
</file>