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7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4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етроградский Центр Реконструкции плю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8» января 2011 г. № 06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>№ СРО-П-ПД-012</w:t>
      </w:r>
      <w:r>
        <w:rPr/>
        <w:t>, применить к члену Организации – ООО «Петроградский Центр Реконструкции плюс» меру дисциплинарного воздействия в виде приостановления действия свидетельства о допуске к работам № СРО-П-010-00096-28122009 от «28» декабря 2009 г. сроком до 07.04.2011 г., согласно уведомлению № СРО-П-УВ-003 от 24.03.11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10T12:55:00Z</dcterms:modified>
  <cp:revision>58</cp:revision>
  <dc:subject/>
  <dc:title>ПРОТОКОЛ № ____</dc:title>
</cp:coreProperties>
</file>