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П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ня 2010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НПО «Энергоатоминвент» меру дисциплинарного воздействия в виде предписания № 005/009п-10062010 от «10» июня 2010 г. об обязательном устранении выявленных нарушений в срок до 30.09.2010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11-02T09:32:00Z</cp:lastPrinted>
  <dcterms:modified xsi:type="dcterms:W3CDTF">2015-03-04T06:47:00Z</dcterms:modified>
  <cp:revision>52</cp:revision>
  <dc:subject/>
  <dc:title>ПРОТОКОЛ № ____</dc:title>
</cp:coreProperties>
</file>