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СПЕЦОБОРУДОВА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ноября 2010 г. № 022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8, применить к члену Организации – ООО «НПК «СПЕЦОБОРУДОВАНИЕ» меру дисциплинарного воздействия в виде вынесения предупреждения № СРО-П-ПД-010 от «19» февраля 2011 г. об обязательном устранении выявленных нарушений в срок до 10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6:00Z</dcterms:modified>
  <cp:revision>33</cp:revision>
  <dc:subject/>
  <dc:title>ПРОТОКОЛ № ____</dc:title>
</cp:coreProperties>
</file>