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3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«21» декабря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Шмыгин Александр Ива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опля Михаил Михайл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ЭККАРД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На основании Акта проверки от «18» октября 2010 г. № 020-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</w:t>
      </w:r>
      <w:r>
        <w:rPr>
          <w:color w:val="000000"/>
        </w:rPr>
        <w:t>№ СРО-П-ПС-015</w:t>
      </w:r>
      <w:r>
        <w:rPr/>
        <w:t>, применить к члену Организации – ООО «ЭККАРД» меру дисциплинарного воздействия в виде вынесения предупреждения № СРО-П-ПД-007 от «21» декабря 2010 г. об обязательном устранении выявленных нарушений в сроки установленные предписанием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cp:lastPrinted>2010-11-02T09:32:00Z</cp:lastPrinted>
  <dcterms:modified xsi:type="dcterms:W3CDTF">2015-03-10T11:57:00Z</dcterms:modified>
  <cp:revision>63</cp:revision>
  <dc:subject/>
  <dc:title>ПРОТОКОЛ № ____</dc:title>
</cp:coreProperties>
</file>