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0 г. № 011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Сосновоборэлектромонтаж»  меру дисциплинарного воздействия в виде предписания № СРО-П-ПС-008 от 19 июля 2010 г. об обязательном устранении, выявленных нарушений в срок до 20.08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9:42:00Z</dcterms:modified>
  <cp:revision>31</cp:revision>
  <dc:subject/>
  <dc:title>ПРОТОКОЛ № ____</dc:title>
</cp:coreProperties>
</file>