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   «12» ию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Научно-технический центр ПроектАтомЭксплуатация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4» июня 2010 г. № 010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№ СРО-П-ПС-005, применить к члену Организации – ЗАО «Научно-технический центр ПроектАтомЭксплуатация» меру дисциплинарного воздействия в виде вынесения предупреждения № СРО-П-ПД-002 от «12» июля 2010 г. об обязательном устранении выявленных нарушений в срок до 16.07.2010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1:28:00Z</dcterms:modified>
  <cp:revision>30</cp:revision>
  <dc:subject/>
  <dc:title>ПРОТОКОЛ № ____</dc:title>
</cp:coreProperties>
</file>