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февра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энерго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января 2011 г. № 037-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томэнергостройпроект» меру дисциплинарного воздействия в виде вынесения предписания № СРО-П-ПС-017 от «16» февраля 2011 г. об обязательном устранении выявленных нарушений в срок до 29.03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3:00:00Z</dcterms:modified>
  <cp:revision>41</cp:revision>
  <dc:subject/>
  <dc:title>ПРОТОКОЛ № ____</dc:title>
</cp:coreProperties>
</file>