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ПРОМЭЛЕКТРОМОНТАЖ-СТН» меру дисциплинарного воздействия в виде вынесения предписания № СРО-П-ПС-002 от «01» марта 2010 г. об обязательном устранении выявленных нарушений в срок до 30.03.2010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4T06:46:00Z</dcterms:modified>
  <cp:revision>20</cp:revision>
  <dc:subject/>
  <dc:title>ПРОТОКОЛ № ____</dc:title>
</cp:coreProperties>
</file>