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января 2011 г. № 057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ельэнергопроект» меру дисциплинарного воздействия в виде вынесения предписания № СРО-П-ПС-005 от «16» февраля 2011 г. об обязательном устранении выявленных нарушений в срок до 25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8:00Z</dcterms:modified>
  <cp:revision>33</cp:revision>
  <dc:subject/>
  <dc:title>ПРОТОКОЛ № ____</dc:title>
</cp:coreProperties>
</file>