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1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ПК «Дедал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ноября 2010 г. № 023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НПК «Дедал» меру дисциплинарного воздействия в виде вынесения предписания № СРО-П-ПС-017 от «10» ноября 2010 г. об обязательном устранении выявленных нарушений в срок до 13.03.2011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11-02T09:32:00Z</cp:lastPrinted>
  <dcterms:modified xsi:type="dcterms:W3CDTF">2015-03-04T07:32:00Z</dcterms:modified>
  <cp:revision>51</cp:revision>
  <dc:subject/>
  <dc:title>ПРОТОКОЛ № ____</dc:title>
</cp:coreProperties>
</file>