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«16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СНПО «ЭЛЕРО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апреля 2010 г. № 00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УП «СНПО «ЭЛЕРОН» меру дисциплинарного воздействия в виде вынесения предписания № 001/004п-16042010 от «16» апреля 2010 г. об обязательном устранении выявленных нарушений в срок до 22.10.2010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4T06:46:00Z</dcterms:modified>
  <cp:revision>23</cp:revision>
  <dc:subject/>
  <dc:title>ПРОТОКОЛ № ____</dc:title>
</cp:coreProperties>
</file>