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ноября 2010 г. № 022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НПК «СПЕЦОБОРУДОВАНИЕ» меру дисциплинарного воздействия в виде вынесения предписания № СРО-П-ПС-018 от «10» ноября 2010 г. об обязательном устранении выявленных нарушений в срок до 17.02.2011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2-10T14:26:00Z</cp:lastPrinted>
  <dcterms:modified xsi:type="dcterms:W3CDTF">2015-03-10T11:40:00Z</dcterms:modified>
  <cp:revision>57</cp:revision>
  <dc:subject/>
  <dc:title>ПРОТОКОЛ № ____</dc:title>
</cp:coreProperties>
</file>