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мар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Фоломеева В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тройтрансгаз» по факту выявленных нарушений требований стандартов, правил саморегулирования и принятие решения о передаче материалов проверки (Акт проверки № 004п от 10.03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тройтрансгаз» действительно имеет нарушения стандартов, правил саморегулирования указанные в пп.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п от 10.03.2015 передать в Дисциплинарную комиссию </w:t>
        <w:br/>
        <w:t>для применения мер дисциплинарного воздействия к ОАО «Стройтрансгаз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В.А. Фолом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8:00Z</dcterms:created>
  <dc:creator>Наталья</dc:creator>
  <dc:description/>
  <cp:keywords/>
  <dc:language>en-US</dc:language>
  <cp:lastModifiedBy>panova_ng</cp:lastModifiedBy>
  <cp:lastPrinted>2015-03-10T14:56:00Z</cp:lastPrinted>
  <dcterms:modified xsi:type="dcterms:W3CDTF">2015-03-10T12:01:00Z</dcterms:modified>
  <cp:revision>5</cp:revision>
  <dc:subject/>
  <dc:title>ПРОТОКОЛ № ____</dc:title>
</cp:coreProperties>
</file>