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мар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НИТИ </w:t>
        <w:br/>
        <w:t xml:space="preserve">им. А.П. Александрова» по факту выявленных нарушений требований стандартов </w:t>
        <w:br/>
        <w:t xml:space="preserve">и принятие решения о передаче материалов проверки (Акт проверки № 005п </w:t>
        <w:br/>
        <w:t>от 13.03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НИТИ им. А.П. Александрова» действительно имеет нарушения стандартов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п от 13.03.2015 передать в Дисциплинарную комиссию </w:t>
        <w:br/>
        <w:t xml:space="preserve">для применения мер дисциплинарного воздействия к ФГУП «НИТИ </w:t>
        <w:br/>
        <w:t>им. А.П. Александров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4:00Z</dcterms:created>
  <dc:creator>Наталья</dc:creator>
  <dc:description/>
  <dc:language>en-US</dc:language>
  <cp:lastModifiedBy>panova_ng</cp:lastModifiedBy>
  <cp:lastPrinted>2015-03-25T15:53:00Z</cp:lastPrinted>
  <dcterms:modified xsi:type="dcterms:W3CDTF">2015-03-25T12:54:00Z</dcterms:modified>
  <cp:revision>2</cp:revision>
  <dc:subject/>
  <dc:title>ПРОТОКОЛ № ____</dc:title>
</cp:coreProperties>
</file>