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28.12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 ФГУГП «Гидроспецгеология» по факту выявленных нарушений требований стандартов и принятие решения о передаче материалов проверки (Акт проверки № 029п от 24.12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ГП «Гидроспецгеология» действительно имеет нарушения стандартов, указанные    в   п. №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9п от 24.12.2015 передать в Дисциплинарную комиссию </w:t>
        <w:br/>
        <w:t>для применения мер дисциплинарного воздействия к ФГУГП «Гидроспецгеолог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58:00Z</dcterms:created>
  <dc:creator>Наталья</dc:creator>
  <dc:description/>
  <dc:language>en-US</dc:language>
  <cp:lastModifiedBy>panova_ng</cp:lastModifiedBy>
  <cp:lastPrinted>2015-12-26T14:58:00Z</cp:lastPrinted>
  <dcterms:modified xsi:type="dcterms:W3CDTF">2015-12-26T11:58:00Z</dcterms:modified>
  <cp:revision>2</cp:revision>
  <dc:subject/>
  <dc:title>ПРОТОКОЛ № ____</dc:title>
</cp:coreProperties>
</file>