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9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Группа Е4» по факту выявленных нарушений требований стандартов и принятие решения о передаче материалов проверки (Акт проверки № 023п от 23.07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ОАО «Группа Е4» действительно имеет нарушения стандартов, указанные </w:t>
        <w:br/>
        <w:t>в пп. 2,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3п от 23.07.2014 передать в Дисциплинарную комиссию </w:t>
        <w:br/>
        <w:t>для применения мер дисциплинарного воздействия к ОАО «Группа Е4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5:52:00Z</dcterms:created>
  <dc:creator>Наталья</dc:creator>
  <dc:description/>
  <dc:language>en-US</dc:language>
  <cp:lastModifiedBy>panova_ng</cp:lastModifiedBy>
  <cp:lastPrinted>2014-07-24T09:51:00Z</cp:lastPrinted>
  <dcterms:modified xsi:type="dcterms:W3CDTF">2014-07-24T05:52:00Z</dcterms:modified>
  <cp:revision>2</cp:revision>
  <dc:subject/>
  <dc:title>ПРОТОКОЛ № ____</dc:title>
</cp:coreProperties>
</file>