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Приборостроительный завод» по факту выявленных нарушений требований стандартов и правил саморегулирования и принятие решения о передаче материалов проверки (Акт проверки № 025п от 15.08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Приборостроительный завод» действительно имеет нарушения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5п от 15.08.2014 передать в Дисциплинарную комиссию </w:t>
        <w:br/>
        <w:t>для применения мер дисциплинарного воздействия к ФГУП «Приборостроительный заво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17:00Z</dcterms:created>
  <dc:creator>Наталья</dc:creator>
  <dc:description/>
  <dc:language>en-US</dc:language>
  <cp:lastModifiedBy>panova_ng</cp:lastModifiedBy>
  <cp:lastPrinted>2014-08-18T11:17:00Z</cp:lastPrinted>
  <dcterms:modified xsi:type="dcterms:W3CDTF">2014-08-18T07:17:00Z</dcterms:modified>
  <cp:revision>2</cp:revision>
  <dc:subject/>
  <dc:title>ПРОТОКОЛ № ____</dc:title>
</cp:coreProperties>
</file>