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1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ельэнергопроект» по факту выявленных нарушений требований стандартов и принятие решения о передаче материалов проверки (Акт проверки № 010п от 08.04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ельэнергопроект» действительно имеет нарушения стандартов, указанные в пп. 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0п от 08.04.2014 передать в Дисциплинарную комиссию для применения мер дисциплинарного воздействия к ЗАО «Сельэнерго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04:00Z</dcterms:created>
  <dc:creator>Наталья</dc:creator>
  <dc:description/>
  <dc:language>en-US</dc:language>
  <cp:lastModifiedBy>panova_ng</cp:lastModifiedBy>
  <cp:lastPrinted>2014-04-08T11:04:00Z</cp:lastPrinted>
  <dcterms:modified xsi:type="dcterms:W3CDTF">2014-04-08T07:04:00Z</dcterms:modified>
  <cp:revision>2</cp:revision>
  <dc:subject/>
  <dc:title>ПРОТОКОЛ № ____</dc:title>
</cp:coreProperties>
</file>