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НПО «Спецпроект» </w:t>
        <w:br/>
        <w:t>по факту выявленных нарушений требований стандартов, и принятие решения о передаче материалов проверки (Акт проверки № 007п от 11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НПО «Спецпроект» действительно имеет нарушения стандартов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7п от 11.03.2013 передать в Дисциплинарную комиссию для применения мер дисциплинарного воздействия к ЗАО «НПО «Спец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40:00Z</dcterms:created>
  <dc:creator>Наталья</dc:creator>
  <dc:description/>
  <dc:language>en-US</dc:language>
  <cp:lastModifiedBy>panova_ng</cp:lastModifiedBy>
  <cp:lastPrinted>2013-03-12T09:40:00Z</cp:lastPrinted>
  <dcterms:modified xsi:type="dcterms:W3CDTF">2013-03-12T05:40:00Z</dcterms:modified>
  <cp:revision>2</cp:revision>
  <dc:subject/>
  <dc:title>ПРОТОКОЛ № ____</dc:title>
</cp:coreProperties>
</file>