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  «23» июл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Атомтехэнерго» по факту выявленных нарушений требований правил саморегулирования, и принятие решения о передаче материалов проверки (Акт проверки № 015п от 19.07.2012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АО «Атомтехэнерго» действительно имеет нарушения правил саморегулирования, указанные в п4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15п от 19.07.2012 передать в Дисциплинарную комиссию для применения мер дисциплинарного воздействия к ОАО «Атомтехэнерго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7:36:00Z</dcterms:created>
  <dc:creator>Наталья</dc:creator>
  <dc:description/>
  <dc:language>en-US</dc:language>
  <cp:lastModifiedBy>panova_ng</cp:lastModifiedBy>
  <cp:lastPrinted>2012-07-23T11:35:00Z</cp:lastPrinted>
  <dcterms:modified xsi:type="dcterms:W3CDTF">2012-07-23T07:36:00Z</dcterms:modified>
  <cp:revision>2</cp:revision>
  <dc:subject/>
  <dc:title>ПРОТОКОЛ № ____</dc:title>
</cp:coreProperties>
</file>