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Мостостроительный трест №6» по факту выявленных нарушений требований стандартов, и принятие решения </w:t>
        <w:br/>
        <w:t>о передаче материалов проверки (Акт проверки № 010п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Мостостроительный трест №6» действительно имеет нарушения стандарта, указанные в пп. 5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п от 29.03.2011 передать в Дисциплинарную комиссию для применения мер дисциплинарного воздействия к ОАО «Мостостроительный трест №6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04:00Z</dcterms:created>
  <dc:creator>Наталья</dc:creator>
  <dc:description/>
  <dc:language>en-US</dc:language>
  <cp:lastModifiedBy>panova_ng</cp:lastModifiedBy>
  <cp:lastPrinted>2015-01-31T15:04:00Z</cp:lastPrinted>
  <dcterms:modified xsi:type="dcterms:W3CDTF">2015-01-31T12:04:00Z</dcterms:modified>
  <cp:revision>2</cp:revision>
  <dc:subject/>
  <dc:title>ПРОТОКОЛ № ____</dc:title>
</cp:coreProperties>
</file>