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ПО «Маяк» по факту выявленных нарушений требований правил саморегулирования и принятие решения о передаче материалов проверки (Акт проверки № 028п от 29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ПО «Маяк» действительно имеет нарушения требований правил саморегулирования, указанные в п.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8п от 29.06.2011 передать в Дисциплинарную комиссию для применения мер дисциплинарного воздействия к ФГУП «ПО «Мая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26:00Z</dcterms:created>
  <dc:creator>Наталья</dc:creator>
  <dc:description/>
  <dc:language>en-US</dc:language>
  <cp:lastModifiedBy>panova_ng</cp:lastModifiedBy>
  <cp:lastPrinted>2015-01-31T16:26:00Z</cp:lastPrinted>
  <dcterms:modified xsi:type="dcterms:W3CDTF">2015-01-31T13:26:00Z</dcterms:modified>
  <cp:revision>2</cp:revision>
  <dc:subject/>
  <dc:title>ПРОТОКОЛ № ____</dc:title>
</cp:coreProperties>
</file>