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1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ПКФ «ПАРТНЕР-ЭКСПРЕСС» </w:t>
        <w:br/>
        <w:t xml:space="preserve">по факту выявленных нарушений требований стандартов и правил саморегулирования </w:t>
        <w:br/>
        <w:t>и принятие решения о передаче материалов проверки (Акт проверки № 021п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ПКФ «ПАРТНЕР-ЭКСПРЕСС» действительно имеет нарушения стандартов и правил саморегулирования, указанные в пп. 10, 11, 12, 1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1п от 25.05.2011 передать в Дисциплинарную комиссию для применения мер дисциплинарного воздействия к ООО ПКФ «ПАРТНЕР-ЭКСПРЕС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05:00Z</dcterms:created>
  <dc:creator>Наталья</dc:creator>
  <dc:description/>
  <dc:language>en-US</dc:language>
  <cp:lastModifiedBy>panova_ng</cp:lastModifiedBy>
  <cp:lastPrinted>2015-01-31T16:05:00Z</cp:lastPrinted>
  <dcterms:modified xsi:type="dcterms:W3CDTF">2015-01-31T13:05:00Z</dcterms:modified>
  <cp:revision>2</cp:revision>
  <dc:subject/>
  <dc:title>ПРОТОКОЛ № ____</dc:title>
</cp:coreProperties>
</file>