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16» мар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ОАО «Головной институт «ВНИПИЭТ» по факту выявленных нарушений требований стандартов, и принятие решения о передаче материалов проверки (Акт проверки № 004п от 11.03.2011) </w:t>
        <w:br/>
        <w:t>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АО «Головной институт «ВНИПИЭТ» действительно имеет нарушения стандарта, указанные в пп. 6, 10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04п от 11.03.2011 передать в Дисциплинарную комиссию для применения мер дисциплинарного воздействия к ОАО «Головной институт «ВНИПИЭТ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11:39:00Z</dcterms:created>
  <dc:creator>Наталья</dc:creator>
  <dc:description/>
  <dc:language>en-US</dc:language>
  <cp:lastModifiedBy>panova_ng</cp:lastModifiedBy>
  <cp:lastPrinted>2015-01-31T14:38:00Z</cp:lastPrinted>
  <dcterms:modified xsi:type="dcterms:W3CDTF">2015-01-31T11:39:00Z</dcterms:modified>
  <cp:revision>2</cp:revision>
  <dc:subject/>
  <dc:title>ПРОТОКОЛ № ____</dc:title>
</cp:coreProperties>
</file>